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2"/>
      </w:tblGrid>
      <w:tr>
        <w:trPr>
          <w:trHeight w:val="253" w:hRule="atLeast"/>
        </w:trPr>
        <w:tc>
          <w:tcPr>
            <w:tcW w:w="9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nudetableau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НАВАЛЬНЫЙ КАЛЕЙДОСКОП                                           Ницца и Праздник лимона в Менто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Даты заездов: 19-20-21 февраля 20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9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7439"/>
        <w:gridCol w:w="946"/>
      </w:tblGrid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0/02/09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езд. Трансфер аэропорт-отель (доп.оплата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чь в Ницце</w:t>
            </w:r>
          </w:p>
        </w:tc>
      </w:tr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1/02/09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ицца. Поездка на 2-этажн.экскурсионном автобусе по Ницце с аудозаписью на русском языке. Билет действителен целый день и предусматривает неограниченное количество выходов из автобуса для посещения музеев, памятников и других достопримечательносте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14 ч 30 — Карнавальное дефиле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(стоячие места вне пл.Массена - бесплатно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чь в Ницце</w:t>
            </w:r>
          </w:p>
        </w:tc>
      </w:tr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2/02/09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ицца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ободное время или доп.экскурсия в княжество Монако и Монте-Карло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чь в Ницце</w:t>
            </w:r>
          </w:p>
        </w:tc>
      </w:tr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3/02/09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ицца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ободное время или доп.экскурсия в Канны-Грасс-Сен-Поль де Ван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1 ч — Ночное карнавальное шеств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тоячие места вне пл.Массена - бесплатно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чь в Ницце</w:t>
            </w:r>
          </w:p>
        </w:tc>
      </w:tr>
      <w:tr>
        <w:trPr>
          <w:trHeight w:val="9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4/02/09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ицца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ободное время или доп.экскурсия «Сады и парки Ривьеры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ч30 — Цветочная битва (25 € на трибуне, 10 € - сто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чь в Ницце</w:t>
            </w:r>
          </w:p>
        </w:tc>
      </w:tr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5/02/09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detableau"/>
              <w:snapToGrid w:val="false"/>
              <w:rPr>
                <w:lang w:val="ru-RU"/>
              </w:rPr>
            </w:pPr>
            <w:r>
              <w:rPr>
                <w:lang w:val="ru-RU"/>
              </w:rPr>
              <w:t>Ницца. Утро: свободное время.</w:t>
            </w:r>
          </w:p>
          <w:p>
            <w:pPr>
              <w:pStyle w:val="Contenudetableau"/>
              <w:snapToGrid w:val="false"/>
              <w:rPr>
                <w:i/>
                <w:i/>
                <w:iCs/>
                <w:u w:val="single"/>
                <w:lang w:val="ru-RU"/>
              </w:rPr>
            </w:pPr>
            <w:r>
              <w:rPr>
                <w:i/>
                <w:iCs/>
                <w:u w:val="single"/>
                <w:lang w:val="ru-RU"/>
              </w:rPr>
              <w:t>Вторая половина дня:</w:t>
            </w:r>
          </w:p>
          <w:p>
            <w:pPr>
              <w:pStyle w:val="Contenudetableau"/>
              <w:snapToGrid w:val="false"/>
              <w:rPr/>
            </w:pPr>
            <w:r>
              <w:rPr/>
              <w:t>Трансфер</w:t>
            </w:r>
            <w:r>
              <w:rPr>
                <w:lang w:val="ru-RU"/>
              </w:rPr>
              <w:t xml:space="preserve"> в Ментон на поезде или автобусе. Посещение сада цитрусовых скульптур.</w:t>
            </w:r>
          </w:p>
          <w:p>
            <w:pPr>
              <w:pStyle w:val="Contenudetableau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20ч30 Ночное карнавальное шествие повозок из цитрусовых с подсветкой </w:t>
            </w:r>
          </w:p>
          <w:p>
            <w:pPr>
              <w:pStyle w:val="Contenudetableau"/>
              <w:snapToGrid w:val="false"/>
              <w:rPr>
                <w:lang w:val="ru-RU"/>
              </w:rPr>
            </w:pPr>
            <w:r>
              <w:rPr>
                <w:lang w:val="ru-RU"/>
              </w:rPr>
              <w:t>(17 € на трибуне, 9 € стоя)</w:t>
            </w:r>
          </w:p>
          <w:p>
            <w:pPr>
              <w:pStyle w:val="Contenudetableau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ансфер в Ниццу на поезде или автобус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чь в Ницце</w:t>
            </w:r>
          </w:p>
        </w:tc>
      </w:tr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6/02/09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вободное время или доп.экскурсия в Сан-Рем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очь в Ницце</w:t>
            </w:r>
          </w:p>
        </w:tc>
      </w:tr>
      <w:tr>
        <w:trPr>
          <w:trHeight w:val="27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7/02/09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ансфер в аэропорт (доп.оплата). Отъезд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  <w:sz w:val="22"/>
          <w:szCs w:val="22"/>
          <w:u w:val="single"/>
          <w:lang w:val="ru-RU"/>
        </w:rPr>
        <w:t>Дополнительный трансфер аэропорт-отель в Ницце:</w:t>
      </w:r>
      <w:r>
        <w:rPr>
          <w:sz w:val="22"/>
          <w:szCs w:val="22"/>
          <w:lang w:val="ru-RU"/>
        </w:rPr>
        <w:t xml:space="preserve"> 45 € (1-3 чел); 80 € (4-8 чел.)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napToGrid w:val="false"/>
        <w:rPr/>
      </w:pPr>
      <w:r>
        <w:rPr>
          <w:b/>
          <w:bCs/>
          <w:sz w:val="22"/>
          <w:szCs w:val="22"/>
          <w:lang w:val="ru-RU"/>
        </w:rPr>
        <w:t>ВНИМАНИЕ! Все дополнительные экскурсии проводятся при наличии минимум 4 участников, кроме обзорной в Ницце. Стоимость указана на человека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napToGrid w:val="false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Дополнительные экскурсии в Ницце :</w:t>
      </w:r>
    </w:p>
    <w:p>
      <w:pPr>
        <w:pStyle w:val="Normal"/>
        <w:tabs>
          <w:tab w:val="clear" w:pos="708"/>
          <w:tab w:val="left" w:pos="360" w:leader="none"/>
        </w:tabs>
        <w:snapToGrid w:val="false"/>
        <w:rPr>
          <w:lang w:val="ru-RU"/>
        </w:rPr>
      </w:pPr>
      <w:r>
        <w:rPr>
          <w:lang w:val="ru-RU"/>
        </w:rPr>
        <w:t>Пешеходная экскурсия по Старой Ницце (2 часа): 105 € на всех участников</w:t>
      </w:r>
    </w:p>
    <w:p>
      <w:pPr>
        <w:pStyle w:val="Normal"/>
        <w:tabs>
          <w:tab w:val="clear" w:pos="708"/>
          <w:tab w:val="left" w:pos="360" w:leader="none"/>
        </w:tabs>
        <w:snapToGrid w:val="false"/>
        <w:rPr>
          <w:lang w:val="ru-RU"/>
        </w:rPr>
      </w:pPr>
      <w:r>
        <w:rPr>
          <w:lang w:val="ru-RU"/>
        </w:rPr>
        <w:t>Княжество Монако и Монте-Карло (4 часа): 70 €</w:t>
      </w:r>
    </w:p>
    <w:p>
      <w:pPr>
        <w:pStyle w:val="Normal"/>
        <w:tabs>
          <w:tab w:val="clear" w:pos="708"/>
          <w:tab w:val="left" w:pos="360" w:leader="none"/>
        </w:tabs>
        <w:snapToGrid w:val="false"/>
        <w:rPr>
          <w:lang w:val="ru-RU"/>
        </w:rPr>
      </w:pPr>
      <w:r>
        <w:rPr>
          <w:lang w:val="ru-RU"/>
        </w:rPr>
        <w:t>Канны-Грасс-Сен-Поль де Ванс (6 часов): 85 €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Сады и парки Ривьеры (вилла Ротшильдов и Кап Ферра) (4 часа): 65 € + вх.билет 10 €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Сан-Ремо и висячие сады Ханберри в Италии  (6 часов): 85 €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тоимость тура</w:t>
      </w:r>
      <w:r>
        <w:rPr>
          <w:sz w:val="21"/>
          <w:szCs w:val="21"/>
          <w:lang w:val="ru-RU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7"/>
        <w:gridCol w:w="3368"/>
        <w:gridCol w:w="2162"/>
      </w:tblGrid>
      <w:tr>
        <w:trPr>
          <w:trHeight w:val="276" w:hRule="atLeast"/>
        </w:trPr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½ DB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NGL</w:t>
            </w:r>
          </w:p>
        </w:tc>
      </w:tr>
      <w:tr>
        <w:trPr>
          <w:trHeight w:val="276" w:hRule="atLeast"/>
        </w:trPr>
        <w:tc>
          <w:tcPr>
            <w:tcW w:w="3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Hôtel de Verdun**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955</w:t>
            </w:r>
            <w:r>
              <w:rPr/>
              <w:t>,00 €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105</w:t>
            </w:r>
            <w:r>
              <w:rPr/>
              <w:t>,00 €</w:t>
            </w:r>
          </w:p>
        </w:tc>
      </w:tr>
      <w:tr>
        <w:trPr>
          <w:trHeight w:val="276" w:hRule="atLeast"/>
        </w:trPr>
        <w:tc>
          <w:tcPr>
            <w:tcW w:w="3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Régence**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075</w:t>
            </w:r>
            <w:r>
              <w:rPr/>
              <w:t>,00 €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265</w:t>
            </w:r>
            <w:r>
              <w:rPr/>
              <w:t>,00 €</w:t>
            </w:r>
          </w:p>
        </w:tc>
      </w:tr>
      <w:tr>
        <w:trPr>
          <w:trHeight w:val="276" w:hRule="atLeast"/>
        </w:trPr>
        <w:tc>
          <w:tcPr>
            <w:tcW w:w="3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GH Le Florence***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015,</w:t>
            </w:r>
            <w:r>
              <w:rPr/>
              <w:t>00 €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164</w:t>
            </w:r>
            <w:r>
              <w:rPr/>
              <w:t>,00 €</w:t>
            </w:r>
          </w:p>
        </w:tc>
      </w:tr>
      <w:tr>
        <w:trPr>
          <w:trHeight w:val="276" w:hRule="atLeast"/>
        </w:trPr>
        <w:tc>
          <w:tcPr>
            <w:tcW w:w="3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De Flore***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145</w:t>
            </w:r>
            <w:r>
              <w:rPr/>
              <w:t>,00 €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355</w:t>
            </w:r>
            <w:r>
              <w:rPr/>
              <w:t>,00 €</w:t>
            </w:r>
          </w:p>
        </w:tc>
      </w:tr>
      <w:tr>
        <w:trPr>
          <w:trHeight w:val="276" w:hRule="atLeast"/>
        </w:trPr>
        <w:tc>
          <w:tcPr>
            <w:tcW w:w="3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Splendid****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140,00</w:t>
            </w:r>
            <w:r>
              <w:rPr/>
              <w:t xml:space="preserve"> €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520</w:t>
            </w:r>
            <w:r>
              <w:rPr/>
              <w:t>,00 €</w:t>
            </w:r>
          </w:p>
        </w:tc>
      </w:tr>
      <w:tr>
        <w:trPr>
          <w:trHeight w:val="276" w:hRule="atLeast"/>
        </w:trPr>
        <w:tc>
          <w:tcPr>
            <w:tcW w:w="39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e Méridien ****</w:t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500</w:t>
            </w:r>
            <w:r>
              <w:rPr/>
              <w:t>,00 €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>
                <w:lang w:val="ru-RU"/>
              </w:rPr>
              <w:t>1580</w:t>
            </w:r>
            <w:r>
              <w:rPr/>
              <w:t>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ru-RU"/>
        </w:rPr>
        <w:t>В стоимость включено: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- авиаперелет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- проживание в отеле выбранной категории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- питание: завтраки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- билет на экскурсионный автобус в Ницце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- трансфер Ницца-Ментона-Ницца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- входной билет в сад цитрусовых скульптур в Ментоне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ер авиаперелета, включенного в стоимость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1  LH3237 19FEB KBPFRA 1405 1550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2  LH4138 19FEB FRANCE 1640 1810           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3  LH4155 26FEB NCEMUC 1705 1830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4  LH3232 26FEB MUCKBP 1925 2240 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kern w:val="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eastAsia="Times New Roman" w:cs="Courier New"/>
          <w:kern w:val="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1  KL3097 19FEB KBPAMS 0645 0845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2  KL1263 19FEB AMSNCE 0935 1140 </w:t>
      </w:r>
    </w:p>
    <w:p>
      <w:pPr>
        <w:pStyle w:val="Normal"/>
        <w:widowControl/>
        <w:suppressAutoHyphens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3  KL1260 26FEB NCEAMS 0645 0855 </w:t>
      </w:r>
    </w:p>
    <w:p>
      <w:pPr>
        <w:pStyle w:val="Normal"/>
        <w:rPr>
          <w:rFonts w:ascii="Courier New" w:hAnsi="Courier New" w:cs="Courier New"/>
          <w:kern w:val="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kern w:val="0"/>
          <w:sz w:val="20"/>
          <w:szCs w:val="20"/>
          <w:lang w:val="en-US" w:eastAsia="ru-RU"/>
        </w:rPr>
        <w:t xml:space="preserve">4  KL1385 26FEB AMSKBP  1305 165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6:00Z</dcterms:created>
  <dc:creator>xpsp3-pc</dc:creator>
  <dc:description/>
  <cp:keywords/>
  <dc:language>en-US</dc:language>
  <cp:lastModifiedBy>xpsp3-pc</cp:lastModifiedBy>
  <dcterms:modified xsi:type="dcterms:W3CDTF">2009-09-28T12:35:00Z</dcterms:modified>
  <cp:revision>1</cp:revision>
  <dc:subject/>
  <dc:title>КАРНАВАЛЬНЫЙ КАЛЕЙДОСКОП                                           Ницца и Праздник лимона в Ментоне</dc:title>
</cp:coreProperties>
</file>